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40" w:hanging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-40830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/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66-149/23-V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9. јун 2023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8/22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</w:rPr>
        <w:t>лист града Крагујевца“ број 2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-пречишћен текст) и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, на седници одржаној 9. </w:t>
      </w:r>
      <w:r>
        <w:rPr>
          <w:rFonts w:cs="Arial" w:ascii="Arial" w:hAnsi="Arial"/>
          <w:lang w:val="sr-RS"/>
        </w:rPr>
        <w:t>јуна 2023. године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давању претходне сагласности на измену Трошковника  </w:t>
      </w:r>
      <w:r>
        <w:rPr>
          <w:rFonts w:cs="Arial" w:ascii="Arial" w:hAnsi="Arial"/>
          <w:b/>
          <w:lang w:val="sr-RS"/>
        </w:rPr>
        <w:t>Клуба екстремних спортова „Крагујевац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>Да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тход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Клуба екстремних спортова „Крагујевац“ </w:t>
      </w:r>
      <w:r>
        <w:rPr>
          <w:rFonts w:cs="Arial" w:ascii="Arial" w:hAnsi="Arial"/>
        </w:rPr>
        <w:t>на основу ревидираног финансијског плана за 2023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3. годину, број:</w:t>
      </w:r>
      <w:r>
        <w:rPr>
          <w:rFonts w:cs="Arial" w:ascii="Arial" w:hAnsi="Arial"/>
          <w:lang w:val="sr-RS"/>
        </w:rPr>
        <w:t xml:space="preserve"> 66-148 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-II o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6.06.2</w:t>
      </w:r>
      <w:r>
        <w:rPr>
          <w:rFonts w:cs="Arial" w:ascii="Arial" w:hAnsi="Arial"/>
        </w:rPr>
        <w:t>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O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b/>
        </w:rPr>
        <w:t xml:space="preserve">О б р а з л о ж е њ е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ab/>
        <w:t>Правни основ за доношење Закључка о давању претходне сагласности на 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Трошковника</w:t>
      </w:r>
      <w:r>
        <w:rPr>
          <w:rFonts w:cs="Arial" w:ascii="Arial" w:hAnsi="Arial"/>
          <w:lang w:val="sr-RS"/>
        </w:rPr>
        <w:t xml:space="preserve"> Клуба екстремних спортова „Крагујевац“</w:t>
      </w:r>
      <w:r>
        <w:rPr>
          <w:rFonts w:cs="Arial" w:ascii="Arial" w:hAnsi="Arial"/>
        </w:rPr>
        <w:t xml:space="preserve"> 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ој 8/22 – 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 пропису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28/22-пречишћен текст), 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 xml:space="preserve">Разлог за доношење овог закључка процедуралног је карактера и садржан је у потреби давања сагласности </w:t>
      </w:r>
      <w:r>
        <w:rPr>
          <w:rFonts w:cs="Arial" w:ascii="Arial" w:hAnsi="Arial"/>
          <w:lang w:val="sr-RS"/>
        </w:rPr>
        <w:t xml:space="preserve">Клубу екстремних спортова „Крагујевац“ </w:t>
      </w:r>
      <w:r>
        <w:rPr>
          <w:rFonts w:cs="Arial" w:ascii="Arial" w:hAnsi="Arial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sr-RS"/>
        </w:rPr>
        <w:t xml:space="preserve">Клуб екстремних спортова „Крагујевац“ </w:t>
      </w:r>
      <w:r>
        <w:rPr>
          <w:rFonts w:cs="Arial" w:ascii="Arial" w:hAnsi="Arial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 xml:space="preserve"> 973-02/23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24.05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 Комисији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6. јун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е Комисија је разматрала Захтев за измену Трошковника</w:t>
      </w:r>
      <w:r>
        <w:rPr>
          <w:rFonts w:cs="Arial" w:ascii="Arial" w:hAnsi="Arial"/>
          <w:lang w:val="sr-RS"/>
        </w:rPr>
        <w:t xml:space="preserve"> Клуба екстремних спортова „Крагујевац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У захтеву се наводи </w:t>
      </w:r>
      <w:r>
        <w:rPr>
          <w:rFonts w:cs="Arial" w:ascii="Arial" w:hAnsi="Arial"/>
          <w:lang w:val="sr-RS"/>
        </w:rPr>
        <w:t>да је потребно да се изврше измене Трошковника, тако што би се увећао износ средстава у оквиру ставке „Трошкови куповине спортске опреме (дресови, тренерке,торбе, лопте и др.) и реквизита“ на име умањења износа средстава у оквиру ставке ''Трошкови изнајмљивања простора (ако није обухваћено посебним програмом)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00"/>
        <w:gridCol w:w="1440"/>
        <w:gridCol w:w="1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Потреб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азл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  <w:r>
              <w:rPr>
                <w:rFonts w:cs="Arial" w:ascii="Arial" w:hAnsi="Arial"/>
                <w:lang w:val="sr-RS"/>
              </w:rPr>
              <w:t>Трошкови куповине спортске опреме(дресови, тренерке,торбе, лопте и др.) и реквизита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4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99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50.000,0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Трошкови изнајмљивања простора (ако није обухваћено посебним програмом)'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50.000,00)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>Како измене Трошковника одступају од 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Клуб екстремних спортова „Крагујевац“ </w:t>
      </w:r>
      <w:r>
        <w:rPr>
          <w:rFonts w:cs="Arial" w:ascii="Arial" w:hAnsi="Arial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3. годи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6. јун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 донела Закључак којим је предложила Градском већу доношење акта о давању претходне сагласности на измену Трошковника </w:t>
      </w:r>
      <w:r>
        <w:rPr>
          <w:rFonts w:cs="Arial" w:ascii="Arial" w:hAnsi="Arial"/>
          <w:lang w:val="sr-RS"/>
        </w:rPr>
        <w:t>Клуба екстремних спортова „Крагујевац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firstLine="720"/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firstLine="720"/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sr-RS"/>
        </w:rPr>
        <w:t>Ивица Момчиловић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ГРАДСКОГ ВЕЋА ЗА СПОР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________________________</w:t>
      </w:r>
      <w:r>
        <w:rPr>
          <w:rFonts w:cs="Arial" w:ascii="Arial" w:hAnsi="Arial"/>
          <w:b/>
          <w:lang w:val="sr-RS"/>
        </w:rPr>
        <w:t xml:space="preserve">_______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 xml:space="preserve">Предраг Стевовић  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Zvezdana Rajacic</dc:creator>
  <dc:description/>
  <cp:keywords/>
  <dc:language>en-US</dc:language>
  <cp:lastModifiedBy>hhhggrreeww</cp:lastModifiedBy>
  <cp:lastPrinted>2023-06-08T10:29:00Z</cp:lastPrinted>
  <dcterms:modified xsi:type="dcterms:W3CDTF">2023-06-09T12:45:00Z</dcterms:modified>
  <cp:revision>48</cp:revision>
  <dc:subject/>
  <dc:title/>
</cp:coreProperties>
</file>